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707" w:hRule="atLeast"/>
        </w:trPr>
        <w:tc>
          <w:tcPr>
            <w:tcW w:w="9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lang w:eastAsia="en-US"/>
              </w:rPr>
              <w:t>Domeniul : Sociologie</w:t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eastAsia="en-US"/>
              </w:rPr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RESURSE UMANE</w:t>
              <w:br/>
            </w:r>
            <w:r>
              <w:rPr>
                <w:rFonts w:cs="Arial" w:ascii="SansSerif;Times New Roman" w:hAnsi="SansSerif;Times New Roman"/>
                <w:color w:val="000000"/>
                <w:lang w:eastAsia="en-US"/>
              </w:rPr>
              <w:t>Sesiunea IULIE+SEPTEMBRIE 2018</w:t>
            </w:r>
          </w:p>
        </w:tc>
      </w:tr>
      <w:tr>
        <w:trPr>
          <w:trHeight w:val="663" w:hRule="atLeast"/>
        </w:trPr>
        <w:tc>
          <w:tcPr>
            <w:tcW w:w="99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u w:val="single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LISTA FINALĂ A CANDIDAŢILOR DECLARAŢI ADMIŞI </w:t>
              <w:br/>
              <w:t xml:space="preserve">LA SPECIALIZARE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u w:val="single"/>
                <w:lang w:eastAsia="en-US"/>
              </w:rPr>
              <w:t>RESURSE UMANE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SansSerif;Times New Roman" w:cs="SansSerif;Times New Roman" w:ascii="SansSerif;Times New Roman" w:hAnsi="SansSerif;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>SESIUNEA IULIE+SEPTEMBRIE 2018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0"/>
        <w:gridCol w:w="3585"/>
        <w:gridCol w:w="1915"/>
        <w:gridCol w:w="1880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8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ULPE I. LORENA-MIHAEL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RUSCA N. ADRI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8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IURCĂ GH. DANIEL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UREȘAN I. P. IEMIMA-REBEC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RÎNZĂ V. ANAMARIA-LORED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ELCIOV I. BIANCA-MONIC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EMACA D. F. DELIA-ALEXANDR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7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URSU A. DEBOR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LĂGNICEANU B. C. CLAUDIU-MARIAN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ORCIU G. IOANA ANDRE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RISCU M. A. MIHAELA-GABRIEL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6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UȚU P. ELE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AVID AL. SEMIRAMIDA-DI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CHMIDT T. ANA-MARI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4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OMAN M. DIANA-IULI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6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NGHELESCU M. ALEXANDR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LOAREI C. CLAUDI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AZĂR Ș. ȘTEFANI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7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ZORILĂ M. DIANA-MARI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ACIU C. ROXANA-ALI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8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IRĂU L. ANCA-DI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4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ABĂU GH. E. DENISA-ANDREE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OESCU Ș. ALEXANDRA-ȘTEFANI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COVEI V. BIANC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OREVICEANU G. GEORGIANA-MELANI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8.9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Buget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ural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66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BOLDOR I. S. BEATRICE-IO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7.6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Buget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ural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53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MOLDOVAN A. ALEXANDRA-ANIEL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7.8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rom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LIESCU G. T. GABRIELA-LARIS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3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 II-a facultate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9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UPARU V. CLAUDIA-VERONIC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2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 II-a facultat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UNȚAN A. I. TEODORA-MARI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7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ROFIN C. RENATA-GIORGI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4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UȚU D. DANIELA-MAGDALE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ETTI I. ANA-MARI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0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A F. D. MARIA-KARI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5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AȘOVEANU M. ROXANA-GABRIEL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4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KAPAS I. ANNAMARIA-PATRICI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REȘAN D. D. DENIS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7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ÎRCIUMARU C. COSMIN-ADRIAN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ULA A. ANDREEA-SIMO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6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NCHEA GH. CĂTĂLIN-RĂZVAN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UȚAȘ C. R. RĂZVAN-DENIS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5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UIU A. ANDREI-NICU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LOSCAR M. V. ȘTEFANIA-LORE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UPU P. A. ADINA-ALEXANDR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0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RNU S. ADELINA CRISTI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STAN N. NICOLETA-BIANC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ODBĂ C. RALUCA-GEORGI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ȘCA A. N. ALEXIA-DENIS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8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IUGAN A. DENISA-LUCI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A I. V. ANDREI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0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GIAR I. N. IONELA-NICOLET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6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VRAM M. C. IASMINA-IOAN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RAOAN I. F. FLORINA-LARIS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URSU D. R. MARIA-CLAUD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rom buget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ERIANU I. FRANCESCA-ELE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3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ĂRMURE I. IOANA-DIA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HAI V. A. LUIS-VIORE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ROZA D. C. INGRID-EVEL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RĂCIUNESCU I. ANDREEA-MĂDĂLI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OATĂ M. ANDREEA-CRISTI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PANDI T. CRISTIAN-ȘTEF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OBRE S. OA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RA AL. ALEXANDR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ÎRBOVAN P. STEVA-ALE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US T. FLAVIUS-CĂTĂL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85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ELI S. LARISA-BIANC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ARCAS GH. S. DAVID-COSM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5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</w:tbl>
    <w:p>
      <w:pPr>
        <w:pStyle w:val="Normal"/>
        <w:jc w:val="center"/>
        <w:rPr/>
      </w:pPr>
      <w:r>
        <w:rPr/>
        <w:t>PRE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ȘOV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Timişoara, 14.09.2018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418" w:footer="22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11:00Z</dcterms:created>
  <dc:creator>raduta</dc:creator>
  <dc:description/>
  <cp:keywords/>
  <dc:language>en-US</dc:language>
  <cp:lastModifiedBy>Neagoe Dorin Florin</cp:lastModifiedBy>
  <cp:lastPrinted>2018-09-14T11:14:00Z</cp:lastPrinted>
  <dcterms:modified xsi:type="dcterms:W3CDTF">2018-09-14T08:14:00Z</dcterms:modified>
  <cp:revision>3</cp:revision>
  <dc:subject/>
  <dc:title>Nr</dc:title>
</cp:coreProperties>
</file>